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</w:rPr>
        <w:t>ОБРАЗЕЦ №7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ДО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МЕДИЦИНСКИ УНИВЕРСИТЕТ - СОФИЯ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БУЛ.”АКАД. ИВ. ЕВСТ. ГЕШОВ” № 15</w:t>
      </w:r>
    </w:p>
    <w:p>
      <w:pPr>
        <w:pStyle w:val="Normal"/>
        <w:autoSpaceDE w:val="true"/>
        <w:spacing w:before="480" w:after="480"/>
        <w:jc w:val="center"/>
        <w:rPr>
          <w:rFonts w:ascii="Times New Roman" w:hAnsi="Times New Roman" w:cs="Times New Roman"/>
          <w:b/>
          <w:b/>
          <w:bCs/>
          <w:position w:val="8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position w:val="8"/>
          <w:sz w:val="28"/>
          <w:szCs w:val="28"/>
          <w:lang w:eastAsia="en-US"/>
        </w:rPr>
      </w:r>
    </w:p>
    <w:p>
      <w:pPr>
        <w:pStyle w:val="Normal"/>
        <w:autoSpaceDE w:val="true"/>
        <w:spacing w:before="480" w:after="480"/>
        <w:jc w:val="center"/>
        <w:rPr>
          <w:rFonts w:ascii="Times New Roman" w:hAnsi="Times New Roman" w:cs="Times New Roman"/>
          <w:b/>
          <w:b/>
          <w:position w:val="8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position w:val="8"/>
          <w:sz w:val="28"/>
          <w:szCs w:val="28"/>
          <w:lang w:eastAsia="en-US"/>
        </w:rPr>
        <w:t xml:space="preserve">Т Е Х Н И Ч Е С К О   П Р Е Д Л О Ж Е Н И Е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en-US"/>
        </w:rPr>
        <w:t>Уважаеми Дами и Господа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запознаване с обявата и приложените документи и образци към нея за  участие в обявената от Вас обществена поръчка чрез събиране на оферти с обява по реда на глава двадесет и шеста от ЗОП с предмет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БСЛЕДВАНЕ ЗА ЕНЕРГИЙНА ЕФЕКТИВНОСТ И ИЗДАВАНЕ НА СЕРТИФИКАТИ ЗА  ЕНЕРГИЙНИ ХАРАКТЕРИСТИКИ НА СГРАДИ В ЕКСПЛОАТАЦИЯ НА МЕДИЦИНСКИ УНИВЕРСИТЕТ– СОФИЯ, ФИЛИАЛ „ПРОФ.Д-Р ИВАН МИТЕВ – ВРАЦА”</w:t>
      </w:r>
    </w:p>
    <w:p>
      <w:pPr>
        <w:pStyle w:val="Style37"/>
        <w:widowControl/>
        <w:spacing w:lineRule="exact" w:line="259" w:before="240" w:after="24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Style37"/>
        <w:widowControl/>
        <w:spacing w:lineRule="exact" w:line="259" w:before="240" w:after="240"/>
        <w:ind w:firstLine="708"/>
        <w:jc w:val="both"/>
        <w:rPr/>
      </w:pPr>
      <w:r>
        <w:rPr/>
        <w:t xml:space="preserve">Подписаният/ата: </w:t>
      </w:r>
    </w:p>
    <w:p>
      <w:pPr>
        <w:pStyle w:val="Style37"/>
        <w:widowControl/>
        <w:spacing w:lineRule="exact" w:line="259" w:before="240" w:after="240"/>
        <w:ind w:hanging="142"/>
        <w:jc w:val="both"/>
        <w:rPr/>
      </w:pPr>
      <w:r>
        <w:rPr/>
        <w:t>___________________________________________________________,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рите имена)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 ………………………., притежаващ л.карта №………………………….., издадена 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. от МВР, гр. ……………………, адрес:……………………………………..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данни по документ за самоличност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щ:……………………………….., в качеството си на: ………………………..,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(наименование на участника)                                                    (длъжност)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ъс седалище:……………………………………………………………………………… и адрес на управление:………………………………………………….., тел./факс:……………………………, е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>:……………………………………, вписано в търговския регистър към Агенцията по вписванията с ЕИК/БУЛСТАТ……………………, ИН по ЗДДС№………………………………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 настоящото представяне на нашето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 предложени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лаем да участваме при избор на изпълнител на обществена поръчка с предмет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БСЛЕДВАНЕ ЗА ЕНЕРГИЙНА ЕФЕКТИВНОСТ И ИЗДАВАНЕ НА СЕРТИФИКАТИ ЗА ЕНЕРГИЙНИ ХАРАКТЕРИСТИКИ НА СГРАДИ В ЕКСПЛОАТАЦИЯ НА МЕДИЦИНСКИ УНИВЕРСИТЕТ– СОФИЯ, ФИЛИАЛ „ПРОФ. Д-Р ИВАН МИТЕВ – ВРАЦА”</w:t>
      </w:r>
    </w:p>
    <w:p>
      <w:pPr>
        <w:pStyle w:val="Normal"/>
        <w:ind w:right="-2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 w:eastAsia="en-US"/>
        </w:rPr>
      </w:r>
    </w:p>
    <w:p>
      <w:pPr>
        <w:pStyle w:val="Normal"/>
        <w:ind w:right="-2"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Заявявам следното: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en-US"/>
        </w:rPr>
        <w:t xml:space="preserve">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Запознати сме с  указанията и условията за участие в обявената  от Вас обществена поръчка, изискванията на ЗОП и ППЗОП. Съгласни сме с поставените от Вас условия и ги приемаме без възражения и се задължаваме да ги спазваме при изпълнение на поръч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познали сме се с всички условия, които биха повлияли на предложението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autoSpaceDE w:val="true"/>
        <w:ind w:right="14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Гарантираме, че сме в състояние да изпълним качествено поръчката в пълно съответствие с Техническите спецификации /Приложение №2/ и с оферираното от нас техническо предложение.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ритежаваме необходимите финансови възможности за изпълнение на поръчката. 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0" w:firstLine="36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ритежаваме съответният технически потенциал, ресурси и организационни възможности за срочно и качествено изпълнение на поръчката.</w:t>
      </w:r>
    </w:p>
    <w:p>
      <w:pPr>
        <w:pStyle w:val="Normal"/>
        <w:autoSpaceDE w:val="true"/>
        <w:ind w:right="141" w:firstLine="720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shd w:fill="FFFFFF" w:val="clear"/>
        <w:autoSpaceDE w:val="true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ПРЕДЛОЖЕНИЕ ЗА ИЗПЪЛНЕНИЕ НА УСЛУГА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В предложението за изпълнение на консултантската услуга трябва да се даде описание на подхода, организацията на работа, както и рисковете за изпълнение и начините за преодоляване)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true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РОК НА ИЗПЪЛН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След като получихме и проучихме обявата и документацията за участие към нея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предлагаме да изпълним обществената поръчка, съгласно изискванията на Възложителя със следните обвързващи за нас условия: </w:t>
      </w:r>
    </w:p>
    <w:p>
      <w:pPr>
        <w:pStyle w:val="Normal"/>
        <w:spacing w:lineRule="atLeast" w:line="20" w:before="120" w:after="0"/>
        <w:ind w:righ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 извършване на обследване за енергийна ефективност и изготвяне на доклад от обследването, резюме и сертификат за енергийните характеристик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е …………. (словом……………….)</w:t>
      </w:r>
      <w:r>
        <w:rPr>
          <w:rFonts w:cs="Times New Roman" w:ascii="Times New Roman" w:hAnsi="Times New Roman"/>
          <w:sz w:val="24"/>
          <w:szCs w:val="24"/>
        </w:rPr>
        <w:t xml:space="preserve"> календарни дни от датата на подписване на догово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пустимия общ срок за изпълнение на поръчката не повече о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i/>
          <w:sz w:val="24"/>
          <w:szCs w:val="24"/>
        </w:rPr>
        <w:t xml:space="preserve"> (тридесет) календарни дни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ите на общия срок за изпълнение на поръчката предлагаме следните срокове за всяка сграда поотделно, съгласно Календарен график:</w:t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65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с за образование </w:t>
      </w:r>
      <w:r>
        <w:rPr>
          <w:rFonts w:cs="Times New Roman" w:ascii="Times New Roman" w:hAnsi="Times New Roman"/>
          <w:sz w:val="24"/>
          <w:szCs w:val="24"/>
        </w:rPr>
        <w:t>на Медицински университет – София – Филиал „Проф. д-р Иван Митев” – Враца, находящ се в ПИ с идентификатор 12259.1027.118 по КККР, УПИ – VІІІ – за училище, кв.13 (бивш 264) по плана на гр. Враца, местност „Източна промишлена зона”, бул. „Втори юни” №179.</w:t>
      </w:r>
    </w:p>
    <w:p>
      <w:pPr>
        <w:pStyle w:val="Normal"/>
        <w:spacing w:lineRule="auto" w:line="25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за образование обхваща три сгради:</w: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Актова зала и библиотека   </w:t>
      </w:r>
      <w:r>
        <w:rPr>
          <w:rFonts w:cs="Times New Roman" w:ascii="Times New Roman" w:hAnsi="Times New Roman"/>
          <w:sz w:val="24"/>
          <w:szCs w:val="24"/>
          <w:lang w:val="ru-RU"/>
        </w:rPr>
        <w:t>– .................. календарни дни</w: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Учебен корпус </w:t>
      </w:r>
      <w:r>
        <w:rPr>
          <w:rFonts w:cs="Times New Roman" w:ascii="Times New Roman" w:hAnsi="Times New Roman"/>
          <w:sz w:val="24"/>
          <w:szCs w:val="24"/>
          <w:lang w:val="ru-RU"/>
        </w:rPr>
        <w:t>– ....................................... календарни дни</w: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Физкултурен салон </w:t>
      </w:r>
      <w:r>
        <w:rPr>
          <w:rFonts w:cs="Times New Roman" w:ascii="Times New Roman" w:hAnsi="Times New Roman"/>
          <w:sz w:val="24"/>
          <w:szCs w:val="24"/>
          <w:lang w:val="ru-RU"/>
        </w:rPr>
        <w:t>– ............................... календарни дни</w:t>
      </w:r>
    </w:p>
    <w:p>
      <w:pPr>
        <w:pStyle w:val="Normal"/>
        <w:spacing w:lineRule="auto" w:line="256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val="az-Cyrl-AZ"/>
        </w:rPr>
        <w:t xml:space="preserve">Срокът за изпълнение на услугите започва от де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ващ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атата на подписване на Приемателно – предавателен протокол поотделно за всеки от трите обект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който Възложителят предава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СУЛТА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ялата налична информация и документи във връзка с изпълнението на предмета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с оглед изпълнението на Услугит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АВАНСОВО ПЛАЩАНЕ -…………..% </w:t>
      </w:r>
      <w:r>
        <w:rPr>
          <w:rFonts w:cs="Times New Roman" w:ascii="Times New Roman" w:hAnsi="Times New Roman"/>
          <w:sz w:val="24"/>
          <w:szCs w:val="24"/>
        </w:rPr>
        <w:t xml:space="preserve">от стойността на договора без ДДС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бележка : Максималния размер на искания аванс е в размер на 20 % от стойността на договора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autoSpaceDE w:val="true"/>
        <w:jc w:val="both"/>
        <w:rPr>
          <w:rFonts w:ascii="Times New Roman" w:hAnsi="Times New Roman" w:cs="Times New Roman"/>
          <w:b/>
          <w:b/>
          <w:i/>
          <w:i/>
          <w:iCs/>
          <w:position w:val="5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position w:val="5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autoSpaceDE w:val="true"/>
        <w:jc w:val="both"/>
        <w:rPr>
          <w:rFonts w:ascii="Times New Roman" w:hAnsi="Times New Roman" w:cs="Times New Roman"/>
          <w:b/>
          <w:b/>
          <w:position w:val="5"/>
          <w:sz w:val="24"/>
          <w:szCs w:val="24"/>
        </w:rPr>
      </w:pPr>
      <w:r>
        <w:rPr>
          <w:rFonts w:cs="Times New Roman" w:ascii="Times New Roman" w:hAnsi="Times New Roman"/>
          <w:b/>
          <w:position w:val="5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b/>
          <w:b/>
          <w:position w:val="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ОБЩИ ОТГОВОРНО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ИЗПЪЛНИТЕЛЯТ </w:t>
      </w:r>
      <w:r>
        <w:rPr>
          <w:rFonts w:cs="Times New Roman" w:ascii="Times New Roman" w:hAnsi="Times New Roman"/>
          <w:sz w:val="24"/>
          <w:szCs w:val="24"/>
        </w:rPr>
        <w:t>се задължава да изпълни консултантската услуга качествено, съгласно действащите нормативни документи, наредби и правилници в Р.България</w:t>
      </w:r>
      <w:r>
        <w:rPr>
          <w:rFonts w:cs="Times New Roman" w:ascii="Times New Roman" w:hAnsi="Times New Roman"/>
          <w:b/>
          <w:position w:val="5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before="0" w:after="60"/>
        <w:ind w:firstLine="708"/>
        <w:jc w:val="both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Обследване за енергийна ефективност на сгради на Медицински университет – София приключва с цялостно изпълнение на предмета на договора с издаване на:</w:t>
      </w:r>
    </w:p>
    <w:p>
      <w:pPr>
        <w:pStyle w:val="Normal"/>
        <w:widowControl w:val="false"/>
        <w:numPr>
          <w:ilvl w:val="0"/>
          <w:numId w:val="3"/>
        </w:numPr>
        <w:ind w:left="927" w:right="6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за извършено обследване за енергийна ефективност; </w:t>
      </w:r>
    </w:p>
    <w:p>
      <w:pPr>
        <w:pStyle w:val="Normal"/>
        <w:widowControl w:val="false"/>
        <w:numPr>
          <w:ilvl w:val="0"/>
          <w:numId w:val="3"/>
        </w:numPr>
        <w:ind w:left="927" w:right="6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е от доклад за извършено обследване за енергийна ефективност;</w:t>
      </w:r>
    </w:p>
    <w:p>
      <w:pPr>
        <w:pStyle w:val="Normal"/>
        <w:widowControl w:val="false"/>
        <w:numPr>
          <w:ilvl w:val="0"/>
          <w:numId w:val="3"/>
        </w:numPr>
        <w:ind w:left="927" w:right="6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за енергийни характеристики на сграда в експлоатация,</w:t>
      </w:r>
    </w:p>
    <w:p>
      <w:pPr>
        <w:pStyle w:val="Normal"/>
        <w:widowControl w:val="false"/>
        <w:ind w:right="6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всяка сграда поотделно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Приемаме да се считаме обвързани от задълженията и условията, поети в офертата до изтичане на срока на валидност на офертата и същата може да бъде приета по всяко време, преди изтичането на този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:  Календарен график – Образец № 7.1</w:t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true"/>
        <w:spacing w:lineRule="auto" w:line="276"/>
        <w:ind w:left="1530" w:hanging="1530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autoSpaceDE w:val="true"/>
        <w:spacing w:lineRule="auto" w:line="276"/>
        <w:ind w:left="1530" w:hanging="1530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Дата,……………2020 г.                                </w:t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ме и фамилия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……………………</w:t>
      </w:r>
    </w:p>
    <w:p>
      <w:pPr>
        <w:pStyle w:val="Normal"/>
        <w:autoSpaceDE w:val="true"/>
        <w:spacing w:lineRule="auto" w:line="276"/>
        <w:ind w:left="1530" w:hanging="1530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ab/>
        <w:t xml:space="preserve"> </w:t>
        <w:tab/>
        <w:t xml:space="preserve">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дпис на лицето(и печат)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                                     </w:t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eastAsia="Calibri" w:cs="Times New Roman"/>
          <w:i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autoSpaceDE w:val="true"/>
        <w:jc w:val="both"/>
        <w:rPr>
          <w:rFonts w:ascii="Times New Roman" w:hAnsi="Times New Roman" w:eastAsia="Calibri" w:cs="Times New Roman"/>
          <w:b/>
          <w:b/>
          <w:position w:val="5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position w:val="5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51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position w:val="5"/>
          <w:sz w:val="24"/>
          <w:szCs w:val="24"/>
        </w:rPr>
      </w:pPr>
      <w:r>
        <w:rPr>
          <w:rFonts w:cs="Times New Roman" w:ascii="Times New Roman" w:hAnsi="Times New Roman"/>
          <w:b/>
          <w:position w:val="5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1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SimSun;宋体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4U;Courier New" w:hAnsi="A4U;Courier New" w:cs="A4U;Courier New"/>
      <w:sz w:val="16"/>
      <w:szCs w:val="16"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character" w:styleId="BodyText2Char">
    <w:name w:val="Body Text 2 Char"/>
    <w:qFormat/>
    <w:rPr>
      <w:rFonts w:ascii="A4U;Courier New" w:hAnsi="A4U;Courier New" w:cs="A4U;Courier New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Samedocreference">
    <w:name w:val="samedocreference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i/>
      <w:sz w:val="20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CharCharCharCharCharCharCharCharCharCharCharCharCharChar1CharCharCharCharChar">
    <w:name w:val=" Char Char Char Char Char Char Char Char Знак Char Char Знак Char Char Знак Char Char1 Знак Char Char Знак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5CharCharChar">
    <w:name w:val=" Char5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harCharCharCharCharCharChar">
    <w:name w:val="Знак Char Char Знак Char Char Знак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CharCharCharCharCharCharCharChar">
    <w:name w:val=" Char Char Знак Знак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2CharChar">
    <w:name w:val=" Char2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Знак Знак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eastAsia="SimSun;宋体" w:cs="Times New Roman"/>
      <w:sz w:val="24"/>
      <w:szCs w:val="24"/>
      <w:lang w:val="pl-PL"/>
    </w:rPr>
  </w:style>
  <w:style w:type="paragraph" w:styleId="Char1CharCharCharCharChar">
    <w:name w:val=" Char1 Char Char Знак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CharCharCharChar1CharCharCharCharCharCharCharCharCharCharChar">
    <w:name w:val=" Char Знак Char Знак Char Char Знак Char Char Знак Char Char1 Знак Char Char Знак Char Char Знак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37">
    <w:name w:val="Style37"/>
    <w:basedOn w:val="Normal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32:00Z</dcterms:created>
  <dc:creator>User</dc:creator>
  <dc:description/>
  <cp:keywords/>
  <dc:language>en-US</dc:language>
  <cp:lastModifiedBy>Windows User</cp:lastModifiedBy>
  <cp:lastPrinted>2018-03-08T09:02:00Z</cp:lastPrinted>
  <dcterms:modified xsi:type="dcterms:W3CDTF">2020-03-06T07:23:00Z</dcterms:modified>
  <cp:revision>118</cp:revision>
  <dc:subject/>
  <dc:title/>
</cp:coreProperties>
</file>